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4484102"/>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5399388"/>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7025302"/>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